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удента специальности СПО 40.02.01  Право и организация социального обеспечения                    прошедшего практику по ПМ.01 Обеспечение реализации прав граждан в сфере пенсионного обеспечения и социальной защиты в объёме 108 часов (3 недели) и  ПМ.02 Организационное обеспечение деятельности учреждений социальной защиты и органов единого Социального фонда России в объёме 36 часов (1 неделя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18» марта 2024 года по «14» апреля 2024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звание, юридический адре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1318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граждан в сфере пенсионного обеспечения и социальной защи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9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обеспечение деятельности учреждений социальной защиты населения и органов единого Социального фонда Росс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rStyle w:val="FontStyle101"/>
                <w:sz w:val="24"/>
                <w:szCs w:val="24"/>
              </w:rPr>
              <w:t>ОК 1. Понимание сущности и социальной значимости своей будущей профессии, проявление к ней устойчивого интерес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2. Организация собственной деятельности, выбор типовых методов и способов выполнения профессиональных задач, оценка их эффективности и качеств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rStyle w:val="FontStyle101"/>
                <w:sz w:val="24"/>
                <w:szCs w:val="24"/>
              </w:rPr>
              <w:t>ОК 3. Принятие решений в стандартных и нестандартных ситуациях и взятие за них ответствен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4. Осуществление поиска и использования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5. Использование информационно-коммуникационных технологий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6. Работа в коллективе и в команде, эффективное общение с коллегами, руководством, потребителям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/>
            </w:pPr>
            <w:r>
              <w:rPr>
                <w:rStyle w:val="FontStyle101"/>
                <w:sz w:val="24"/>
                <w:szCs w:val="24"/>
              </w:rPr>
              <w:t>ОК 7. Взятие на себя ответственности за работу членов команды (подчиненных), за результат выполнения заданий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8. Самостоятельное определение задач профессионального и личностного развития,  самообразование, осознанное планирование повышения квалифик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9. Ориентация в условиях частой смены технологий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10. Возможность исполнения воинской обязанности, с применением полученных профессиональных знаний (для юношей)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rStyle w:val="FontStyle101"/>
                <w:sz w:val="24"/>
                <w:szCs w:val="24"/>
              </w:rPr>
            </w:pPr>
            <w:r>
              <w:rPr>
                <w:rStyle w:val="FontStyle101"/>
                <w:sz w:val="24"/>
                <w:szCs w:val="24"/>
              </w:rPr>
              <w:t>OK 11. Соблюдение основ здорового образа жизни, требований охраны труд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rStyle w:val="FontStyle101"/>
                <w:sz w:val="24"/>
                <w:szCs w:val="24"/>
              </w:rPr>
            </w:pPr>
            <w:r>
              <w:rPr>
                <w:rStyle w:val="FontStyle101"/>
                <w:sz w:val="24"/>
                <w:szCs w:val="24"/>
              </w:rPr>
              <w:t>ОК 12. Соблюдение делового этикета, культуры и психологического общения, норм и правил поведения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rStyle w:val="FontStyle101"/>
                <w:sz w:val="24"/>
                <w:szCs w:val="24"/>
              </w:rPr>
            </w:pPr>
            <w:r>
              <w:rPr>
                <w:rStyle w:val="FontStyle101"/>
                <w:sz w:val="24"/>
                <w:szCs w:val="24"/>
              </w:rPr>
              <w:t>ОК 13. Проявление нетерпимости к коррупционному поведению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 Осуществлять профессиональное толкование  нормативных правовых актов для реализации прав граждан в сфере пенсионного обеспечения и социальной защи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 Осуществлять прием граждан по вопросам пенсионного обеспечения и социальной защи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 Рассматривать пакет документов для назначения пенсий, пособий, компенсаций, других выплат, а также мер социальной поддержки отдельным категориям граждан, нуждающимся в социальной защит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К 1.4 Осуществлять установление (назначение, перерасчет, перевод), индексацию и корректировку пенсий, назначение пособий, компенсаций и других социальных выплат, используя информационно-компьютерные технолог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5 Осуществлять формирование и хранение дел получателей пенсий, пособий и других социальных выпл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6 Консультировать граждан и представителей юридических лиц по вопросам  пенсионного обеспечения и социальной защи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К 2.1 Поддерживать базы данных получателей пенсий, пособий, компенсаций и других социальных выплат, а также услуг и льгот в актуальном состоян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К 2.2 Выявлять лиц, нуждающихся в социальной защите и  осуществлять их учет, используя информационно-компьютерные технологи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К 2.3 Организовывать и координировать социальную работу с отдельными лицами, категориями граждан и семьями, нуждающимися в социальной поддержке и защит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ттестационной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/__________________/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4-03-22T10:36:00Z</dcterms:modified>
  <cp:revision>14</cp:revision>
  <dc:subject/>
  <dc:title/>
</cp:coreProperties>
</file>