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4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7">
            <w:r>
              <w:rPr>
                <w:rStyle w:val="IndexLink"/>
                <w:spacing w:val="20"/>
                <w:lang w:val="en-US" w:eastAsia="en-US"/>
              </w:rPr>
              <w:t>О Т Ч Ё 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образовательные программы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На индивидуальном задании должно стоять согласование с руководителем практики от предприятия (организации)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А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Б.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 размещенных на сайте МА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учебный отдел колледжа  в готовом виде: подшитым в папку-скоросшиватель;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bookmarkStart w:id="13" w:name="__RefHeading___Toc9349567"/>
      <w:bookmarkEnd w:id="13"/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4" w:name="__RefHeading___Toc9349568"/>
      <w:bookmarkEnd w:id="14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5" w:name="__RefHeading___Toc9349569"/>
      <w:bookmarkEnd w:id="15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6" w:name="__RefHeading___Toc9349570"/>
      <w:bookmarkEnd w:id="16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Рома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20-05-12T12:43:00Z</cp:lastPrinted>
  <dcterms:modified xsi:type="dcterms:W3CDTF">2024-03-22T10:07:00Z</dcterms:modified>
  <cp:revision>18</cp:revision>
  <dc:subject/>
  <dc:title>I</dc:title>
</cp:coreProperties>
</file>