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ГАОУ  ВО  «МАУ»)</w:t>
            </w:r>
          </w:p>
          <w:p>
            <w:pPr>
              <w:pStyle w:val="ConsPlusNonforma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b/>
          <w:b/>
          <w:bCs/>
          <w:caps/>
          <w:sz w:val="28"/>
          <w:szCs w:val="28"/>
        </w:rPr>
      </w:pPr>
      <w:r>
        <w:rPr>
          <w:rFonts w:cs="Cambria" w:ascii="Cambria" w:hAnsi="Cambria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rFonts w:ascii="Cambria" w:hAnsi="Cambria" w:cs="Cambria"/>
          <w:b/>
          <w:b/>
          <w:bCs/>
          <w:caps/>
          <w:spacing w:val="20"/>
          <w:sz w:val="36"/>
          <w:szCs w:val="28"/>
        </w:rPr>
      </w:pPr>
      <w:r>
        <w:rPr>
          <w:rFonts w:cs="Cambria" w:ascii="Cambria" w:hAnsi="Cambria"/>
          <w:b/>
          <w:bCs/>
          <w:caps/>
          <w:spacing w:val="20"/>
          <w:sz w:val="36"/>
          <w:szCs w:val="28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aps/>
          <w:spacing w:val="20"/>
          <w:sz w:val="36"/>
        </w:rPr>
      </w:pPr>
      <w:r>
        <w:rPr>
          <w:b/>
          <w:caps/>
          <w:spacing w:val="20"/>
          <w:sz w:val="36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caps/>
          <w:sz w:val="36"/>
        </w:rPr>
      </w:pPr>
      <w:r>
        <w:rPr>
          <w:b/>
          <w:caps/>
          <w:spacing w:val="20"/>
          <w:sz w:val="36"/>
        </w:rPr>
        <w:t>рабочая программа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sz w:val="36"/>
          <w:szCs w:val="36"/>
        </w:rPr>
        <w:t xml:space="preserve">производственной  практики </w:t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специальности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40.02.01 Право и организация социального обеспечения </w:t>
      </w:r>
    </w:p>
    <w:p>
      <w:pPr>
        <w:pStyle w:val="Normal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>базовой подготовки</w:t>
      </w:r>
    </w:p>
    <w:p>
      <w:pPr>
        <w:pStyle w:val="Normal"/>
        <w:ind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М.01 Обеспечение реализации прав граждан в сфере пенсионного обеспечения и социальной защи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М.02 Организационное обеспечение  деятельности учреждений  социальной защиты населения и органов единого Социального фонда Росс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Мурманск, 2024 г.</w:t>
      </w:r>
      <w:r>
        <w:br w:type="page"/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z w:val="32"/>
          <w:szCs w:val="32"/>
        </w:rPr>
        <w:t xml:space="preserve">1 </w:t>
      </w:r>
      <w:r>
        <w:rPr>
          <w:b/>
          <w:spacing w:val="20"/>
          <w:sz w:val="32"/>
          <w:szCs w:val="32"/>
        </w:rPr>
        <w:t>Паспорт программы производствен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Место производственной практики в структуре основной профессиональной    образовательной программы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производственной практики </w:t>
      </w:r>
      <w:r>
        <w:rPr>
          <w:shd w:fill="FFFFFF" w:val="clear"/>
        </w:rPr>
        <w:t xml:space="preserve">программы подготовки специалистов среднего звена </w:t>
      </w:r>
      <w:r>
        <w:rPr/>
        <w:t xml:space="preserve">(далее </w:t>
      </w:r>
      <w:r>
        <w:rPr>
          <w:shd w:fill="FFFFFF" w:val="clear"/>
        </w:rPr>
        <w:t>ППССЗ</w:t>
      </w:r>
      <w:r>
        <w:rPr/>
        <w:t xml:space="preserve"> ) по специальности 40.02.01 «Право и организация социального в части освоения основных видов  профессиональной деятельности: </w:t>
      </w:r>
    </w:p>
    <w:p>
      <w:pPr>
        <w:pStyle w:val="2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Cs w:val="24"/>
        </w:rPr>
        <w:t>1. </w:t>
      </w:r>
      <w:r>
        <w:rPr>
          <w:rFonts w:cs="Times New Roman" w:ascii="Times New Roman" w:hAnsi="Times New Roman"/>
          <w:szCs w:val="24"/>
        </w:rPr>
        <w:t>Обеспечение реализации прав граждан в сфере пенсионного обеспечения и социальной защиты.</w:t>
      </w:r>
    </w:p>
    <w:p>
      <w:pPr>
        <w:pStyle w:val="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 Организационное обеспечение деятельности учреждений социальной защиты населения и органов единого Социального фонда России.</w:t>
      </w:r>
    </w:p>
    <w:p>
      <w:pPr>
        <w:pStyle w:val="2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Цели и задачи производственной практики       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0070C0"/>
        </w:rPr>
        <w:t>Часть 1:</w:t>
      </w:r>
      <w:r>
        <w:rPr>
          <w:b/>
          <w:color w:val="FF0000"/>
        </w:rPr>
        <w:t xml:space="preserve"> ПМ.1 Обеспечение реализации прав граждан в сфере пенсионного обеспечения и соци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 профессиональной деятельности: реализация прав граждан в сфере пенсионного обеспечения и социальной защ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прохождения практики обучающийся должен получить практический опы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а действующего законодательства в области пенсионного обеспечения и социаль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ема граждан по вопросам пенсионного обеспечения и социальной защи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я права, размера и сроков назначения трудовых пенсий, пенсий по государственному пенсионному обеспечению, пособий, компенсаций, ежемесячных денежных выплат и материнского (семейного) капит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я пенсионных и личных дел получателей пенсий и пособий, других социальных выплат и их 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зования компьютерными программами назначения пенсий и пособий, социальных выплат, учета и рассмотрения пенсионных обращений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я права на перерасчет, перевод с одного вида пенсий на другой, индексацию и корректировку страховых пенсий, пенсий по государственному пенсионному обеспечению, на индексацию пособий, компенсаций, ежемесячных денежных выплат и материнского (семейного) капитала и других социальных выпла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ения права на предоставление услуг и мер социальной поддержки отдельным категориям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ирования граждан и должностных лиц об изменениях в области пенсионного обеспечения и социальной защиты насе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ния с лицами пожилого возраста и инвалид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убличного выступления и речевой аргументации позици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</w:rPr>
      </w:pPr>
      <w:r>
        <w:rPr>
          <w:b/>
          <w:color w:val="0070C0"/>
        </w:rPr>
        <w:t>Часть 2:</w:t>
      </w:r>
      <w:r>
        <w:rPr>
          <w:b/>
          <w:color w:val="FF0000"/>
        </w:rPr>
        <w:t xml:space="preserve"> ПМ.02 Организационное обеспечение  деятельности учреждений  социальной защиты населения и органов единого Социального фонд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зультате прохождения производственной практики обучающийся должен </w:t>
      </w:r>
      <w:r>
        <w:rPr>
          <w:spacing w:val="-2"/>
        </w:rPr>
        <w:t xml:space="preserve">получить практический опы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</w:rPr>
        <w:t>подержания в актуальном состоянии базы данных получателей пенсий, пособий, компенсаций, услуг, льгот и других социальных выплат с применением компьютерных технологий;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выявления и осуществления учета лиц, нуждающихся в социальной защи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</w:rPr>
        <w:t>организации и координирования социальной работы с отдельными лицами, семьями и категориями граждан, нуждающимися в социальной поддержке и защите с применением компьютерных и 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</w:rPr>
        <w:t>консультирования граждан и представителей юридических лиц по вопросам пенсионного обеспечения и социальной защиты населения с применением компьютерных и телекоммуникационных технологий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pacing w:val="-2"/>
        </w:rPr>
        <w:t>участия в организационно-управленческой работе структурных подразделений органов и учреждений социальной защиты населения, органов единого Социального фонда Росси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производственную практик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М.01    3 недели – 108 час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М.02    1 неделя – 36 часов;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   4 недели - 144 час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зультаты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ом производственной практики является освоение общих (ОК) компетенций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 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5. 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К 6. Работать в коллективе и команде, эффективно общаться с коллегами, руководством, потребителями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7. 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К 9. Ориентироваться в условиях постоянного изменения правовой базы. 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0. 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>
          <w:trHeight w:val="46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1. Соблюдать основы здорового образа жизни, требования охраны труда.</w:t>
            </w:r>
          </w:p>
        </w:tc>
      </w:tr>
      <w:tr>
        <w:trPr>
          <w:trHeight w:val="6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12. Соблюдать деловой этикет, культуру и психологические основы общения, нормы и правила поведения.</w:t>
            </w:r>
          </w:p>
        </w:tc>
      </w:tr>
      <w:tr>
        <w:trPr>
          <w:trHeight w:val="3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3. Проявлять нетерпимость к коррупционному поведению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  <w:r>
        <w:br w:type="page"/>
      </w:r>
    </w:p>
    <w:p>
      <w:pPr>
        <w:pStyle w:val="List"/>
        <w:widowControl w:val="false"/>
        <w:ind w:left="0" w:hanging="0"/>
        <w:jc w:val="both"/>
        <w:rPr/>
      </w:pPr>
      <w:r>
        <w:rPr/>
        <w:t>Профессиональных (ПК) компетенц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502"/>
      </w:tblGrid>
      <w:tr>
        <w:trPr>
          <w:tblHeader w:val="true"/>
          <w:trHeight w:val="3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center"/>
              <w:rPr/>
            </w:pPr>
            <w:r>
              <w:rPr/>
              <w:t>Код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center"/>
              <w:rPr>
                <w:bCs/>
              </w:rPr>
            </w:pPr>
            <w:r>
              <w:rPr>
                <w:bCs/>
              </w:rPr>
              <w:t>Показатели оценки результата</w:t>
            </w:r>
          </w:p>
          <w:p>
            <w:pPr>
              <w:pStyle w:val="Normal"/>
              <w:autoSpaceDE w:val="false"/>
              <w:ind w:firstLine="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b/>
                <w:b/>
                <w:bCs/>
              </w:rPr>
            </w:pPr>
            <w:r>
              <w:rPr>
                <w:b/>
                <w:color w:val="0070C0"/>
              </w:rPr>
              <w:t>Часть 1:</w:t>
            </w:r>
            <w:r>
              <w:rPr>
                <w:b/>
                <w:color w:val="FF0000"/>
              </w:rPr>
              <w:t xml:space="preserve"> ПМ1 Обеспечение реализации прав граждан в сфере пенсионного обеспечения и социальной защиты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рофессиональное толкование  нормативных правовых актов для реализации прав граждан в сфере пенсионного обеспечения и соци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 1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bCs/>
              </w:rPr>
              <w:t>Однозначность, полнота и доступность толкования  НПА</w:t>
            </w:r>
          </w:p>
          <w:p>
            <w:pPr>
              <w:pStyle w:val="Normal"/>
              <w:autoSpaceDE w:val="false"/>
              <w:ind w:firstLine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существлять прием граждан по вопросам пенсионного обеспечения и социальной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 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едение приема граждан в соответствии нормативными документами (</w:t>
            </w:r>
            <w:r>
              <w:rPr>
                <w:color w:val="000000"/>
              </w:rPr>
              <w:t>"Инструкция о работе с предложениями, заявлениями и жалобами граждан в органах, на предприятиях, в учреждениях и организациях социального обеспечения")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3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"/>
              <w:jc w:val="both"/>
              <w:rPr/>
            </w:pPr>
            <w:r>
              <w:rPr>
                <w:bCs/>
              </w:rPr>
              <w:t>Точность и скорость анализа пакета документов на соответствие их состава требованиям действующим нормативно-правовым актам. Аргументация выбранных мер социальной поддержки отдельных категорий граждан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4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"/>
              <w:jc w:val="both"/>
              <w:rPr>
                <w:bCs/>
              </w:rPr>
            </w:pPr>
            <w:r>
              <w:rPr>
                <w:bCs/>
              </w:rPr>
              <w:t>Соответствие  процедуры установления и расчетов пенсий и пособий действующим НПА. Результативность поиска необходимых сведений с использованием информационных технологий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формирование и хранение дел получателей пенсий, пособий и други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5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bCs/>
              </w:rPr>
              <w:t>Правильность и полнота формирования пакета документов для предоставления отдельного вида социальной помощи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Консультировать граждан и представителей юридических лиц по вопросам пенсионного обеспечения и социальной защиты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1.6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>
                <w:bCs/>
              </w:rPr>
              <w:t>Оперативность и полнота консультаций  по вопросам пенсионного обеспечения и социальной защиты. Соответствие процесса консультирования требованиям этических норм и правилам делового общения</w:t>
            </w:r>
          </w:p>
        </w:tc>
      </w:tr>
      <w:tr>
        <w:trPr>
          <w:trHeight w:val="62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bCs/>
              </w:rPr>
            </w:pPr>
            <w:r>
              <w:rPr>
                <w:b/>
                <w:color w:val="0070C0"/>
              </w:rPr>
              <w:t>Часть 2:</w:t>
            </w:r>
            <w:r>
              <w:rPr>
                <w:b/>
                <w:color w:val="FF0000"/>
              </w:rPr>
              <w:t xml:space="preserve"> ПМ.02 Организационное обеспечение  деятельности учреждений  социальной защиты населения и органов единого Социального фонда России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ть базы данных получателей пенсий, пособий, компенсаций и других социальных выплат, а также услуг и льгот в актуально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2.1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Правильность определения видов пенсий, пособий, компенсаций, других социальных выплат;</w:t>
            </w:r>
          </w:p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/>
              <w:t>Правильность определения исчисления пенсий, пособий, компенсаций, других социальных выплат, оказания услуг, предоставления льгот;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Выявлять лиц, нуждающихся в социальной защите и осуществлять их учет, используя информационно-компьютерные технолог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2.2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Уверенное владение информационно – компьютерными технологиями в сфере выявления и учета лиц, нуждающихся в социальной защит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Качество, своевременность и полнота выявления лиц, нуждающихся в социальной защите;</w:t>
            </w:r>
          </w:p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/>
              <w:t>точность и полнота учета лиц, нуждающихся в социальной защите;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и координировать социальную работу с отдельными лицами, категориями граждан и семьями, нуждающимися в социальной поддержке и защ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/>
              <w:t>ПК 2.3.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4"/>
              <w:rPr/>
            </w:pPr>
            <w:r>
              <w:rPr/>
              <w:t>Соблюдение действующего законодательства при организации и координации социальной работы.</w:t>
            </w:r>
          </w:p>
          <w:p>
            <w:pPr>
              <w:pStyle w:val="Normal"/>
              <w:autoSpaceDE w:val="false"/>
              <w:ind w:firstLine="4"/>
              <w:jc w:val="both"/>
              <w:rPr/>
            </w:pPr>
            <w:r>
              <w:rPr/>
              <w:t>Соблюдение требований качества, своевременности и доступности мероприятий по социальной защите населения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труктура и содержание производственной практики</w:t>
      </w:r>
    </w:p>
    <w:p>
      <w:pPr>
        <w:pStyle w:val="Normal"/>
        <w:ind w:firstLine="709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1  Тематический план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10303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835"/>
        <w:gridCol w:w="1522"/>
        <w:gridCol w:w="1401"/>
      </w:tblGrid>
      <w:tr>
        <w:trPr>
          <w:trHeight w:val="619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формируемых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моду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ремени, </w:t>
            </w:r>
          </w:p>
          <w:p>
            <w:pPr>
              <w:pStyle w:val="Normal"/>
              <w:jc w:val="center"/>
              <w:rPr/>
            </w:pPr>
            <w:r>
              <w:rPr/>
              <w:t>отводимый на практику</w:t>
            </w:r>
          </w:p>
          <w:p>
            <w:pPr>
              <w:pStyle w:val="Normal"/>
              <w:jc w:val="center"/>
              <w:rPr/>
            </w:pPr>
            <w:r>
              <w:rPr/>
              <w:t>(час., нед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/>
              <w:t>Сроки проведения</w:t>
            </w:r>
          </w:p>
        </w:tc>
      </w:tr>
      <w:tr>
        <w:trPr>
          <w:trHeight w:val="368" w:hRule="atLeast"/>
        </w:trPr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b/>
                <w:color w:val="0070C0"/>
              </w:rPr>
              <w:t>Часть 1:</w:t>
            </w:r>
            <w:r>
              <w:rPr>
                <w:b/>
                <w:color w:val="FF0000"/>
              </w:rPr>
              <w:t xml:space="preserve"> ПМ1 Обеспечение реализации прав граждан в сфере пенсионного обеспечения и социальной защиты</w:t>
            </w:r>
          </w:p>
        </w:tc>
      </w:tr>
      <w:tr>
        <w:trPr>
          <w:trHeight w:val="36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1. Осуществлять профессиональное толкование  нормативных правовых актов для реализации прав граждан в сфере пенсионного обеспечения и соци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.01  Обеспечение реализации прав граждан в сфере пенсионного обеспечения и социальной защи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/>
              <w:t>108 час.</w:t>
            </w:r>
          </w:p>
        </w:tc>
      </w:tr>
      <w:tr>
        <w:trPr>
          <w:trHeight w:val="33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2. Осуществлять прием граждан по вопросам пенсионного обеспечения и соци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К 1.3. Рассматривать пакет документов для назначения пенсий, пособий, компенсаций, других выплат, а также мер социальной поддержки отдельным категориям граждан, нуждающимся в социальной защи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4. 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5. Осуществлять формирование и хранение дел получателей пенсий, пособий и других социальных выпл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1.6. Консультировать граждан и представителей юридических лиц по вопросам  пенсионного обеспечения и социальной защ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>
                <w:b/>
                <w:color w:val="0070C0"/>
              </w:rPr>
              <w:t>Часть 2:</w:t>
            </w:r>
            <w:r>
              <w:rPr>
                <w:b/>
                <w:color w:val="FF0000"/>
              </w:rPr>
              <w:t xml:space="preserve"> ПМ.02 Организационное обеспечение  деятельности учреждений  социальной защиты населения и органов единого Социального фонда России</w:t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 2.1. Поддерживать базы данных получателей пенсий, пособий, компенсаций и других социальных выплат, а также услуг и льгот в актуальном состоя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М.02 Организационное обеспечение деятельности учреждений социальной защиты населения и единого Социального фонда Росс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/>
            </w:pPr>
            <w:r>
              <w:rPr/>
              <w:t>36 час.</w:t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К 2.2. Выявлять лиц, нуждающихся в социальной защите и  осуществлять их учет, используя информационно-компьютерные технолог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ПК 2.3. Организовывать и координировать социальную работу с отдельными лицами, категориями граждан и семьями, нуждающимися в социальной поддержке и защит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2 Содержание практ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3130"/>
        <w:gridCol w:w="1796"/>
      </w:tblGrid>
      <w:tr>
        <w:trPr>
          <w:trHeight w:val="6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Наименование учебных дисциплин междисциплинарных курсов с указанием конкретных разделов (тем), обеспечивающих выполнение видов рабо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Количество часов,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(недель)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.Обеспечение реализации прав граждан в сфере пенсионного обеспечения и социаль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м. ниж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М 01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ДК 01.01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ДК 01.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8 ч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3 недели</w:t>
            </w:r>
          </w:p>
        </w:tc>
      </w:tr>
      <w:tr>
        <w:trPr>
          <w:trHeight w:val="33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 Организационное обеспечение деятельности учреждений социальной защиты населения и органов единого Социального фонда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М 02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МДК 02.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36 ч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1 неделя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  <w:t>В территориальном управлении ПФР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843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Общее ознакомление со структурой и организацией работы в территориальном органе единого Социального фонда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Изучить порядок организации личного приёма граждан, представителей учреждений, предприятий,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/>
            </w:pPr>
            <w:r>
              <w:rPr/>
              <w:t>Ознакомиться с процедурой назначения страховых пенсий по старости, инвалидности, по случаю потери кормиль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страховых пенсий: по старости, инвалидности, по случаю потери кормильц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both"/>
              <w:rPr/>
            </w:pPr>
            <w:r>
              <w:rPr>
                <w:rFonts w:cs="Times New Roman" w:ascii="Times New Roman" w:hAnsi="Times New Roman"/>
              </w:rPr>
              <w:t>Участвовать в обработке документов, представленных в территориальный орган единого Социального фонда России для назначения, перерасчёта страховых пенс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пенсионных дел: подготовить макеты пенсионных дел по старости, инвалидности, по случаю потери кормильц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рядок назначения социальных пособий, иных денежных выпла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both"/>
              <w:rPr/>
            </w:pPr>
            <w:r>
              <w:rPr>
                <w:rFonts w:cs="Times New Roman" w:ascii="Times New Roman" w:hAnsi="Times New Roman"/>
              </w:rPr>
              <w:t>Порядок назначения материнского капи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материала, работа над отче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color w:val="FF0000"/>
        </w:rPr>
        <w:t>В</w:t>
      </w:r>
      <w:r>
        <w:rPr/>
        <w:t xml:space="preserve"> территориальном органе социальной защиты населения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843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ind w:left="-697" w:firstLine="709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щее ознакомление со структурой и организацией работы в территориальном органе социальной защиты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государственных пособий, денежных (компенсационных) выплат: порядок назначения, выплаты, размер, документы, которые необходимо представить для получения единовременного пособия при рождении ребёнка, особенности назначения и выплаты ежемесячного пособия на ребён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личных дел получателей государственных пособий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делопроизводства в территориальных органах социальной защиты на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7" w:firstLine="709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риём граждан по вопросам социальной защиты населения. Проанализировать особенности социального обслуживания детей и подростков (дети-сироты, дети, оставшиеся без попечения родителей, категории ребёнок-инвалид, безнадзорный, беспризорный, несовершеннолетний, находящийся в социально опасном положен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териала, работа над отч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697"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2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Условия организации и проведения производственной практи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одержание практики в территориальном органе единого Социального фонда России</w:t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02"/>
        <w:gridCol w:w="861"/>
        <w:gridCol w:w="5367"/>
        <w:gridCol w:w="479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тем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часов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Формируемые знания, умения, навык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Примерные виды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7"/>
              <w:jc w:val="both"/>
              <w:rPr/>
            </w:pPr>
            <w:r>
              <w:rPr>
                <w:sz w:val="24"/>
                <w:szCs w:val="24"/>
              </w:rPr>
              <w:t xml:space="preserve">1. Постановка целей, задач, времени и места прохождения учебной практики; 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нструктаж по ведению дневника практики, оформлению и защите отчета по практике; </w:t>
            </w:r>
          </w:p>
          <w:p>
            <w:pPr>
              <w:pStyle w:val="31"/>
              <w:spacing w:before="0" w:after="0"/>
              <w:ind w:left="0" w:firstLine="27"/>
              <w:jc w:val="both"/>
              <w:rPr/>
            </w:pPr>
            <w:r>
              <w:rPr>
                <w:sz w:val="24"/>
                <w:szCs w:val="24"/>
              </w:rPr>
              <w:t>3. Организационные вопросы прохождения практики;</w:t>
            </w:r>
          </w:p>
          <w:p>
            <w:pPr>
              <w:pStyle w:val="31"/>
              <w:spacing w:before="0" w:after="0"/>
              <w:ind w:left="0" w:firstLine="27"/>
              <w:jc w:val="both"/>
              <w:rPr/>
            </w:pPr>
            <w:r>
              <w:rPr>
                <w:sz w:val="24"/>
                <w:szCs w:val="24"/>
              </w:rPr>
              <w:t>4. Проведение инструктажа по технике безопасности и пожарной безопасности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1. Знакомство с руководителем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2. Определение цели, времени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3. Определение структурного подразделения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4. Изучение инструкции по технике безопасности и пожарной безопасности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Общее ознакомление со структурой и организацией работы в территориальном органе единого Социального фонда Росс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и организацию работы в территориальном органе единого Социального фонда России</w:t>
            </w:r>
          </w:p>
          <w:p>
            <w:pPr>
              <w:pStyle w:val="Style19"/>
              <w:numPr>
                <w:ilvl w:val="0"/>
                <w:numId w:val="19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язанности должностных лиц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труктуры территориального органа единого Социального фонда России.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олжностными инструкциями раб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Изучить порядок организации личного приёма граждан, представителей учреждений, предприятий, организаци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личного приема граждан, представителей учреждений, предприятий, организаций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numPr>
                <w:ilvl w:val="0"/>
                <w:numId w:val="32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оформлять личный прием граждан, представителей учреждений, предприятий, организаций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1. Принимать участие при личном приеме граждан, представителей учреждений, предприятий, организаций.</w:t>
            </w:r>
          </w:p>
          <w:p>
            <w:pPr>
              <w:pStyle w:val="Normal"/>
              <w:ind w:firstLine="27"/>
              <w:rPr/>
            </w:pPr>
            <w:r>
              <w:rPr/>
              <w:t>2. Изучить документы, оформляемые при личном приеме граждан, представителей учреждений, предприятий, организаций.</w:t>
            </w:r>
          </w:p>
          <w:p>
            <w:pPr>
              <w:pStyle w:val="Normal"/>
              <w:ind w:firstLine="27"/>
              <w:rPr/>
            </w:pPr>
            <w:r>
              <w:rPr/>
              <w:t>3. Оформить выписку из Журнала регистрации и приёма граждан, представителей предприятий, учреждений, организаций Начальником (ведущим специалистом) территориального органа единого Социального фонд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Ознакомиться с процедурой назначения  пенсий по старости, инвалидности, по случаю потери кормильц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у назначения пенсий по старости.  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назначения пенсий по инвалидности</w:t>
            </w:r>
          </w:p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назначения пенсий по случаю потери кормильца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числять страховой, специальный страховой стаж (выслугу лет), среднемесячный заработок, 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змер предполагаемой пенсии: по старости, инвалидности, по случаю потери кормильца, социальной пенси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1. Изучить документы, которые оформляются на стадии подготовки пенсионных и личных дел.</w:t>
            </w:r>
          </w:p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2. Выяснить правила заполнения трудовых книжек, военных билетов, трудовых договоров, гражданско-правовых договоров, справок, уточняющих периоды работы во вредных природно-климатических условиях, особых условиях работы, перед обращением физических лиц за назначением пенсии.</w:t>
            </w:r>
          </w:p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Оформить образцы документов, подтверждающих страховой, специальный страховой стаж (выслугу лет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пенсий: по старости, инвалидности, по случаю потери кормильца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ема и регистрации документов, необходимых для назначения государственных пенсий,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и технику проверки документов, необходимых для назначения пенсий,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подтверждения страхового стажа документами, свидетельскими показаниями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цедуру приёма и регистрации документов, необходимых для назначения государственных пенсий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1.Под наблюдением специалиста участвовать:</w:t>
            </w:r>
          </w:p>
          <w:p>
            <w:pPr>
              <w:pStyle w:val="Style18"/>
              <w:numPr>
                <w:ilvl w:val="0"/>
                <w:numId w:val="17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В приёме документов, необходимых для назначения, перерасчёта пенсий;</w:t>
            </w:r>
          </w:p>
          <w:p>
            <w:pPr>
              <w:pStyle w:val="Style18"/>
              <w:numPr>
                <w:ilvl w:val="0"/>
                <w:numId w:val="17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Регистрирует поступившие в территориальный орган СФР документы в соответствующих журналах;</w:t>
            </w:r>
          </w:p>
          <w:p>
            <w:pPr>
              <w:pStyle w:val="Style18"/>
              <w:numPr>
                <w:ilvl w:val="0"/>
                <w:numId w:val="17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ют участие в оформлении расписки-уведомления о  количестве принятых и недостающих документов.</w:t>
            </w:r>
          </w:p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формить заявление о назначении страховой пенсии по старости, инвалидности, по случаю потери кормильца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Участвовать в обработке документов, представленных в территориальный орган единого Социального фонда России для назначения, перерасчёта страховых пенсий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- Оформление и подготовку личных дел для назначения государственных пенсий для их рассмотрения на Комиссии по назначению пенсий с использованием автоматизированного процесса обработки документации;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8"/>
              <w:numPr>
                <w:ilvl w:val="0"/>
                <w:numId w:val="31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проекты решений о назначении государственных пенсий по ФЗ № 400 «О страховых пенсиях» от 28.12.13, ФЗ № 166 «О государственном пенсионном обеспечении в РФ» от 15.12.01, ФЗ № 167 «Об обязательном пенсионном страховании в РФ» от 15.12.01 с изменениями и дополнениями;</w:t>
            </w:r>
          </w:p>
          <w:p>
            <w:pPr>
              <w:pStyle w:val="Style18"/>
              <w:numPr>
                <w:ilvl w:val="0"/>
                <w:numId w:val="31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наличие или отсутствие у заявителя права на государственную пенсию (требования к страховому, специальному страховому стажу, пенсионному возрасту, как на общих, так и на льготных основаниях);</w:t>
            </w:r>
          </w:p>
          <w:p>
            <w:pPr>
              <w:pStyle w:val="Style18"/>
              <w:numPr>
                <w:ilvl w:val="0"/>
                <w:numId w:val="31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роект протокола о подтверждении страхового стажа свидетельскими показаниями;</w:t>
            </w:r>
          </w:p>
          <w:p>
            <w:pPr>
              <w:pStyle w:val="Style18"/>
              <w:numPr>
                <w:ilvl w:val="0"/>
                <w:numId w:val="31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роект протокола об отсутствии у заявителя страхового стажа, необходимого для назначения соответствующего вида государственной пенсии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готовительные мероприятия для назначения государственных пенсий, а также проводить фактическое оформление пенсионных дел.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расчётный размер страховой пенсии для мужчин и женщин, имеющих общий страховой стаж не менее 25 лет и 20 лет соответственно.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лучаи приостановления выплаты страховых пенсий: 1) при неполучении страховой пенсии в течение 6 месяцев подряд, 2) при неявке инвалида в назначенный срок на переосвидетельствование в орган Государственной службы медико-социальной экспертизы.</w:t>
            </w:r>
          </w:p>
          <w:p>
            <w:pPr>
              <w:pStyle w:val="Style19"/>
              <w:numPr>
                <w:ilvl w:val="0"/>
                <w:numId w:val="3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заявления о перерасчете пен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пенсионных дел: подготовить макеты пенсионных дел по старости, инвалидности, по случаю потери кормильца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1.Формирование пенсионных дел путём составления макета пенсионных дел: страховых пенсий по старости, страховых пенсий по инвалидности, страховых пенсий по случаю потери кормильца, досрочное назначение страховых пенсий, социальных пенси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2. Процедуру прекращения выплаты страховой пенсии.</w:t>
            </w:r>
          </w:p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3. процедуру перерасчёта страховой пенсии: базовой части страховой пенсии по старости, инвалидности, случаю потери кормильца, страховой части страховой пенсии по старости, инвалидности, по случаю потери кормильца, накопительной пенсии по старости, инвалидности.</w:t>
            </w:r>
          </w:p>
          <w:p>
            <w:pPr>
              <w:pStyle w:val="Normal"/>
              <w:ind w:firstLine="27"/>
              <w:jc w:val="both"/>
              <w:rPr>
                <w:u w:val="single"/>
              </w:rPr>
            </w:pPr>
            <w:r>
              <w:rPr/>
              <w:t>4. Процедуру выплаты и доставки страховых пенсий, как для работающих пенсионеров, так и для неработающих пенсионеров, а также выплата пенсии по доверенности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8"/>
              <w:numPr>
                <w:ilvl w:val="0"/>
                <w:numId w:val="29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формирование пенсионных дел путём составления макета пенсионных дел: страховых пенсий по старости, страховых пенсий по инвалидности, страховых пенсий по случаю потери кормильца, досрочное назначение страховых пенсий, социальных пенсий;</w:t>
            </w:r>
          </w:p>
          <w:p>
            <w:pPr>
              <w:pStyle w:val="Style18"/>
              <w:numPr>
                <w:ilvl w:val="0"/>
                <w:numId w:val="29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виды юридической ответственности юридических и физических лиц за предоставление в территориальный орган СФР недостоверных сведений для назначения, выплаты государственных пенсий;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Определение общего порядка возобновления выплаты страховой пенсии, а также исключения из указанного правила возобновления выплаты страховой пенсии. </w:t>
            </w:r>
          </w:p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2.Исследование порядок выплаты пенсии физическому лицу, выезжающему на постоянное место жительства за пределы территории Российской Федерации, а также при перемене места жительства на территории Российской Федерации из районов Крайнего Севера в обычную местность, без вредных природно-климатических факторов.</w:t>
            </w:r>
          </w:p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3.Проанализировать процедуру удержания из страховых пенсий, руководствуясь ФЗ № 400 «О страховых пенсиях» от 28.12.13: 50%, 70%, 20% страховой пенсии, на основании: 1) исполнительных документов, 2) решений органов, осуществляющих пенсионное обеспечение, о взыскании сумм страховых пенсий, излишне выплаченных пенсионеру в связи с тем, что пенсионер не известил орган, осуществляющий пенсионное обеспечение, о наступлении обстоятельств, влекущих за собой изменение размера или прекращение выплаты страховой пенсии; 3) решений судов о взыскании сумм страховых пенсий вследствие злоупотреблений со стороны пенсионера, установленных в судебном порядке.</w:t>
            </w:r>
          </w:p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ить макеты пенсионных д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рядок назначения социальных пособий, иных денежных выплат.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8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оплаты территориальным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рганом единого Социального фонда России неработающим пенсионерам, проживающим в районах Крайнего Севера, проезда к месту отдыха и обратно один раз в два года. Учитывается ли вид транспорта (воздушный, железнодорожный), которым пользовался пенсионер при определении денежной компенсации.</w:t>
            </w:r>
          </w:p>
          <w:p>
            <w:pPr>
              <w:pStyle w:val="Style18"/>
              <w:numPr>
                <w:ilvl w:val="0"/>
                <w:numId w:val="10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, виды, порядок погребения, перечислить виды услуг по погребению, которые предоставляются на безвозмездной основе, размер пособия, документы, необходимые для его выплаты. </w:t>
            </w:r>
          </w:p>
          <w:p>
            <w:pPr>
              <w:pStyle w:val="Style18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ок назначения пособия на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ребение, в т.ч.  в случаях, когда стоимость услуг по погребению возмещается территориальными органами единого Социального фонда России. 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макет пособия на погребение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решение о выплате пособия на погребение. </w:t>
            </w:r>
          </w:p>
          <w:p>
            <w:pPr>
              <w:pStyle w:val="Style19"/>
              <w:numPr>
                <w:ilvl w:val="0"/>
                <w:numId w:val="18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шение о выплате компенсации неработающим пенсионерам в Районах Крайнего Севера к месту отдыха и обратно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Перечислить документы, как определяется размер денежной компенсации, если пенсионер отдыхал на территории Российской Федерации, или за её пределами. </w:t>
            </w:r>
          </w:p>
          <w:p>
            <w:pPr>
              <w:pStyle w:val="Style18"/>
              <w:tabs>
                <w:tab w:val="clear" w:pos="708"/>
                <w:tab w:val="left" w:pos="3500" w:leader="none"/>
              </w:tabs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2.Оформить макет пособия на погребение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 xml:space="preserve">3. Оформить решение о выплате пособия на погребение.  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4. Оформить решение о выплате компенсации неработающим пенсионерам в Районах Крайнего Севера к месту отдыха и обрат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орядок назначения материнского капита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формления документов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м органом единого Социального фонда России для назначения федерального и регионального материнского капитала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атеринского капитала, его предоставление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цели, на которые материнский капитал может быть истрачен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Исследовать порядок предоставления федерального и регионального материнского капита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материала, работа над отчетом</w:t>
            </w:r>
          </w:p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28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составлению и оформлению отчета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, прилагаемые к отчету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технологической практике в соответствии с требованиями.</w:t>
            </w:r>
          </w:p>
          <w:p>
            <w:pPr>
              <w:pStyle w:val="Style19"/>
              <w:numPr>
                <w:ilvl w:val="0"/>
                <w:numId w:val="2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  <w:sz w:val="28"/>
          <w:szCs w:val="28"/>
        </w:rPr>
        <w:t>4.2 Список оформленных документов, прилагаемых к отчёту по практике в Социальном фонде России</w:t>
      </w:r>
    </w:p>
    <w:p>
      <w:pPr>
        <w:pStyle w:val="Style18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>Выписка из Журнала регистрации и приёма граждан, представителей предприятий, учреждений, организаций начальником (ведущим специалистом) единого Социального фонда Росси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Заявление о назначении страховой пенсии по старости, инвалидности, по случаю потери кормильца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перерасчёте пенси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Образцы документов, подтверждающих страховой, специальный страховой стаж (выслугу лет):</w:t>
      </w:r>
    </w:p>
    <w:p>
      <w:pPr>
        <w:pStyle w:val="Style18"/>
        <w:numPr>
          <w:ilvl w:val="1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ыписка из трудовой книжки о периодах трудовой деятельности, перед обращением за страховой пенсией;</w:t>
      </w:r>
    </w:p>
    <w:p>
      <w:pPr>
        <w:pStyle w:val="Style18"/>
        <w:numPr>
          <w:ilvl w:val="1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Справки о периодах работы, уточняющие особые условия труда, вредные природно-климатические условия работы;</w:t>
      </w:r>
    </w:p>
    <w:p>
      <w:pPr>
        <w:pStyle w:val="Style18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ые договора о периодах работы перед обращением за пенсией;</w:t>
      </w:r>
    </w:p>
    <w:p>
      <w:pPr>
        <w:pStyle w:val="Style18"/>
        <w:numPr>
          <w:ilvl w:val="1"/>
          <w:numId w:val="14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Гражданско-правовые договора о периодах работы перед обращением за пенсией;</w:t>
      </w:r>
    </w:p>
    <w:p>
      <w:pPr>
        <w:pStyle w:val="Style18"/>
        <w:numPr>
          <w:ilvl w:val="1"/>
          <w:numId w:val="14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, подтверждающий страховой стаж свидетельскими показаниям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ы пенсионных дел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водительные письма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входящей корреспонденци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исходящей корреспонденци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дготовить и представить проект ответа на письменное заявление гражданина о назначении какого-либо вида государственной пенсии. Приложить заявление, проект ответа на указанное заявление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ить и представить проект ответа на письменную жалобу гражданина по вопросу пенсионного обеспечения. Приложить письменную жалобу, проект ответа на указанную жалобу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енсионного дела: страховой пенсии по старост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енсионного дела: страховой пенсии по инвалидности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енсионного дела: страховой пенсии по случаю потери кормильца;</w:t>
      </w:r>
    </w:p>
    <w:p>
      <w:pPr>
        <w:pStyle w:val="Style18"/>
        <w:numPr>
          <w:ilvl w:val="0"/>
          <w:numId w:val="27"/>
        </w:numPr>
        <w:tabs>
          <w:tab w:val="clear" w:pos="708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собия на погреб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4.3 Содержание </w:t>
      </w:r>
      <w:r>
        <w:rPr/>
        <w:t xml:space="preserve">практики в территориальном органе социальной защиты населения </w:t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68"/>
        <w:gridCol w:w="860"/>
        <w:gridCol w:w="5715"/>
        <w:gridCol w:w="490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те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часов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Формируемые знания, умения, навыки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Примерные виды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Вводный инструктаж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/>
            </w:pPr>
            <w:r>
              <w:rPr/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firstLine="27"/>
              <w:jc w:val="both"/>
              <w:rPr/>
            </w:pPr>
            <w:r>
              <w:rPr>
                <w:sz w:val="24"/>
                <w:szCs w:val="24"/>
              </w:rPr>
              <w:t xml:space="preserve">1. Постановка целей, задач, времени и места прохождения учебной практики; </w:t>
            </w:r>
          </w:p>
          <w:p>
            <w:pPr>
              <w:pStyle w:val="31"/>
              <w:spacing w:before="0" w:after="0"/>
              <w:ind w:left="0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Инструктаж по ведению дневника практики, оформлению и защите отчета по практике; </w:t>
            </w:r>
          </w:p>
          <w:p>
            <w:pPr>
              <w:pStyle w:val="31"/>
              <w:spacing w:before="0" w:after="0"/>
              <w:ind w:left="0" w:firstLine="27"/>
              <w:jc w:val="both"/>
              <w:rPr/>
            </w:pPr>
            <w:r>
              <w:rPr>
                <w:sz w:val="24"/>
                <w:szCs w:val="24"/>
              </w:rPr>
              <w:t>3. Организационные вопросы прохождения практики;</w:t>
            </w:r>
          </w:p>
          <w:p>
            <w:pPr>
              <w:pStyle w:val="31"/>
              <w:spacing w:before="0" w:after="0"/>
              <w:ind w:left="0" w:firstLine="27"/>
              <w:jc w:val="both"/>
              <w:rPr/>
            </w:pPr>
            <w:r>
              <w:rPr>
                <w:sz w:val="24"/>
                <w:szCs w:val="24"/>
              </w:rPr>
              <w:t>4. Проведение инструктажа по технике безопасности и пожарной безопасности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1.    Знакомство с руководителем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2. Определение цели, времени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3. Определение структурного подразделения прохождения практики.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4.   Изучение инструкции по технике безопасности и пожарной безопасности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Общее ознакомление со структурой и организацией работы в территориальном органе социальной защиты насел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и организацию  работы в территориальном органе социальной защиты населения.</w:t>
            </w:r>
          </w:p>
          <w:p>
            <w:pPr>
              <w:pStyle w:val="Style19"/>
              <w:numPr>
                <w:ilvl w:val="0"/>
                <w:numId w:val="8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язанности должностных лиц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труктуры территориального органа социальной защиты населения.</w:t>
            </w:r>
          </w:p>
          <w:p>
            <w:pPr>
              <w:pStyle w:val="Style19"/>
              <w:numPr>
                <w:ilvl w:val="0"/>
                <w:numId w:val="24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должностными инструкциями работников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ём и регистрация документов, необходимых для назначения государственных пособий, денежных (компенсационных) выплат: порядок назначения, выплаты, размер, документы, которые необходимо представить для получения единовременного пособия при рождении ребёнка, особенности назначения и выплаты ежемесячного пособия на ребёнк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25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ема и регистрации документов, необходимых для назначения государственных пособий, денежных.</w:t>
            </w:r>
          </w:p>
          <w:p>
            <w:pPr>
              <w:pStyle w:val="Style19"/>
              <w:numPr>
                <w:ilvl w:val="0"/>
                <w:numId w:val="2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и технику проверки документов, необходимых для назначения пособий.</w:t>
            </w:r>
          </w:p>
          <w:p>
            <w:pPr>
              <w:pStyle w:val="Style19"/>
              <w:numPr>
                <w:ilvl w:val="0"/>
                <w:numId w:val="25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у назначения, выплаты пособия на погребение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ислять среднедушевой доход семьи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овать поступившие в территориальный орган соцзащиты населения документы в соответствующих журналах.</w:t>
            </w:r>
          </w:p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приёме документов, необходимых для назначения пособий, денежных (компенсационных) выплат;</w:t>
            </w:r>
          </w:p>
          <w:p>
            <w:pPr>
              <w:pStyle w:val="Style18"/>
              <w:numPr>
                <w:ilvl w:val="0"/>
                <w:numId w:val="22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Регистрировать поступившие в территориальный орган соцзащиты населения документы в соответствующих журналах;</w:t>
            </w:r>
          </w:p>
          <w:p>
            <w:pPr>
              <w:pStyle w:val="Style18"/>
              <w:numPr>
                <w:ilvl w:val="0"/>
                <w:numId w:val="22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астие в оформлении расписки-уведомления о  количестве принятых и недостающих документов.</w:t>
            </w:r>
          </w:p>
          <w:p>
            <w:pPr>
              <w:pStyle w:val="Style18"/>
              <w:numPr>
                <w:ilvl w:val="0"/>
                <w:numId w:val="22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Изучить правила заполнения трудовых книжек, военных билетов, справок, перед обращением физических лиц за назначением государственных пособий;</w:t>
            </w:r>
          </w:p>
          <w:p>
            <w:pPr>
              <w:pStyle w:val="Style18"/>
              <w:numPr>
                <w:ilvl w:val="0"/>
                <w:numId w:val="22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роанализировать категории получателей данных выплат, документы, которые необходимо предоставить, размеры указанных выплат.</w:t>
            </w:r>
          </w:p>
          <w:p>
            <w:pPr>
              <w:pStyle w:val="Style18"/>
              <w:numPr>
                <w:ilvl w:val="0"/>
                <w:numId w:val="22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выписку из Журнала регистрации и приёма граждан Начальником (ведущим специалистом) территориального органа социальной защиты населения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личных дел получателей государственных пособий.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8"/>
              <w:numPr>
                <w:ilvl w:val="0"/>
                <w:numId w:val="13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орядок назначения, выплаты ОСЗН ежемесячной денежной выплаты лицам, находящимся в отпуске по уходу за ребёнком до достижения им возраста трёх лет, ежемесячной денежной выплаты неработающим трудоспособным гражданам, осуществляющим уход за нетрудоспособными гражданами.</w:t>
            </w:r>
          </w:p>
          <w:p>
            <w:pPr>
              <w:pStyle w:val="Style18"/>
              <w:numPr>
                <w:ilvl w:val="0"/>
                <w:numId w:val="13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Категории граждан, получающие указанные выплаты.</w:t>
            </w:r>
          </w:p>
          <w:p>
            <w:pPr>
              <w:pStyle w:val="Style18"/>
              <w:numPr>
                <w:ilvl w:val="0"/>
                <w:numId w:val="13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назначения выплаты, случаи прекращения назначенных выплат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определять размеры денежных выплат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под наблюдением специалиста в подготовке личных дел получателей государственных пособий.  </w:t>
            </w:r>
          </w:p>
          <w:p>
            <w:pPr>
              <w:pStyle w:val="Style18"/>
              <w:numPr>
                <w:ilvl w:val="0"/>
                <w:numId w:val="9"/>
              </w:numPr>
              <w:ind w:left="0"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перечень документов, которые необходимо предоставить, размер выплаты.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ходе практики справочно-правовых систем «Консультант Плюс», «Гарант»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делопроизводства в территориальных органах социальной защиты населе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работки документов (заявлений, жалоб, запросов), которые поступают в территориальный орган социальной защиты населения, отправляются из него.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 за сроками исполнения документов.</w:t>
            </w:r>
          </w:p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передачи документов (заявлений, жалоб, запросов) внутри территориального органа социальной защиты населения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8"/>
              <w:ind w:firstLine="27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Составлять номенклатуру дел секретариата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1.     Исследовать учёт поступивших документов (входящей корреспонденции), порядок хранения дел получателей пособий, иных денежных (компенсационных) выплат, пособий на погребение,</w:t>
            </w:r>
          </w:p>
          <w:p>
            <w:pPr>
              <w:pStyle w:val="Style18"/>
              <w:numPr>
                <w:ilvl w:val="0"/>
                <w:numId w:val="20"/>
              </w:numPr>
              <w:tabs>
                <w:tab w:val="clear" w:pos="708"/>
              </w:tabs>
              <w:ind w:left="0"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Оформить заявления, жалобы, запросы, по вопросам социальной защиты населения и оформить проект ответа на каждый указанный документ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</w:rPr>
              <w:t>Приём граждан по вопросам социальной защиты населения. Проанализировать особенности социального обслуживания детей и подростков (дети-сироты, дети, оставшиеся без попечения родителей, категории ребёнок-инвалид, безнадзорный, беспризорный, несовершеннолетний, находящийся в социально опасном положении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обслуживания детей и подростков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образовательных учреждений, права воспитанников, а также дополнительные гарантии прав на образование, медицинское обслуживание, гарантии прав на имущество и жилое помещение, на труд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гарантии прав на образование, медицинское обслуживание, гарантии прав на имущество и жилое помещение, на труд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анализировать следующие понятия: дети-сироты, дети, оставшиеся без попечения родителей (согласно ФЗ от 21.12.96г. № 159 «О дополнительных гарантиях по социальной поддержке детей-сирот и детей, оставшихся без попечения родителей» с изменениями и дополнениями).</w:t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Анализ материала, работа над отчет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зна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- Требования, предъявляемые к составлению и оформлению отчета.</w:t>
            </w:r>
          </w:p>
          <w:p>
            <w:pPr>
              <w:pStyle w:val="Style19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тудент должен уметь: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>- Оформлять документы, прилагаемые к отчету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чета по производственной  практике в соответствии с требованиями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firstLine="2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/зачет  по производственной  практике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firstLine="2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227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rPr/>
      </w:pPr>
      <w:r>
        <w:rPr/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 Список оформленных документов,  прилагаемых к отчёту по  </w:t>
      </w:r>
    </w:p>
    <w:p>
      <w:pPr>
        <w:pStyle w:val="Style18"/>
        <w:spacing w:lineRule="auto" w:line="360"/>
        <w:ind w:hanging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е в территориальном органе социальной защиты на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/>
      </w:pPr>
      <w:r>
        <w:rPr>
          <w:rFonts w:cs="Times New Roman" w:ascii="Times New Roman" w:hAnsi="Times New Roman"/>
        </w:rPr>
        <w:t>Выписка из Журнала регистрации и приёма граждан начальником (ведущим специалистом) территориального органа социальной защиты населения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назначении единовременного пособия при рождении ребёнка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назначении ежемесячного пособия на ребёнка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цы документов, подтверждающих факт рождения ребёнка, документы, необходимые для получения пособия на ребёнка: </w:t>
      </w:r>
    </w:p>
    <w:p>
      <w:pPr>
        <w:pStyle w:val="Style18"/>
        <w:numPr>
          <w:ilvl w:val="1"/>
          <w:numId w:val="30"/>
        </w:numPr>
        <w:tabs>
          <w:tab w:val="clear" w:pos="708"/>
        </w:tabs>
        <w:ind w:left="0" w:firstLine="709"/>
        <w:rPr/>
      </w:pPr>
      <w:r>
        <w:rPr>
          <w:rFonts w:cs="Times New Roman" w:ascii="Times New Roman" w:hAnsi="Times New Roman"/>
        </w:rPr>
        <w:t>Выписка из трудовой книжки, военного билета или другого документа о последнем месте учёбы, службы;</w:t>
      </w:r>
    </w:p>
    <w:p>
      <w:pPr>
        <w:pStyle w:val="Style18"/>
        <w:numPr>
          <w:ilvl w:val="1"/>
          <w:numId w:val="30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рождении ребёнка, выданная органом ЗАГСа;</w:t>
      </w:r>
    </w:p>
    <w:p>
      <w:pPr>
        <w:pStyle w:val="Style18"/>
        <w:numPr>
          <w:ilvl w:val="1"/>
          <w:numId w:val="30"/>
        </w:numPr>
        <w:tabs>
          <w:tab w:val="clear" w:pos="708"/>
        </w:tabs>
        <w:ind w:left="0" w:firstLine="709"/>
        <w:rPr/>
      </w:pPr>
      <w:r>
        <w:rPr>
          <w:rFonts w:cs="Times New Roman" w:ascii="Times New Roman" w:hAnsi="Times New Roman"/>
        </w:rPr>
        <w:t>Справка с места работы (учёбы, службы) другого родителя о том, что такое пособие не назначалось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проводительные письма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входящей корреспонденции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Журнала исходящей корреспонденции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/>
      </w:pPr>
      <w:r>
        <w:rPr>
          <w:rFonts w:cs="Times New Roman" w:ascii="Times New Roman" w:hAnsi="Times New Roman"/>
        </w:rPr>
        <w:t>Подготовить и представить проект ответа на письменное заявление гражданина о предоставлении мер социальной поддержки инвалидам, престарелым, многодетным семьям. Приложить заявление, проект ответа на указанное заявление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ить и представить проект ответа на письменную жалобу гражданина по вопросу социальной защиты населения. Приложить письменную жалобу, проект ответа на указанную жалобу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лучателя  единовременного пособия при рождении ребёнка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лучателя ежемесячного пособия на ребёнка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собия на погребения;</w:t>
      </w:r>
    </w:p>
    <w:p>
      <w:pPr>
        <w:pStyle w:val="Style18"/>
        <w:numPr>
          <w:ilvl w:val="0"/>
          <w:numId w:val="23"/>
        </w:numPr>
        <w:tabs>
          <w:tab w:val="clear" w:pos="708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ет получателя адресной социальной помощи.</w:t>
      </w:r>
    </w:p>
    <w:p>
      <w:pPr>
        <w:pStyle w:val="Normal"/>
        <w:numPr>
          <w:ilvl w:val="1"/>
          <w:numId w:val="34"/>
        </w:numPr>
        <w:ind w:left="0" w:firstLine="709"/>
        <w:jc w:val="both"/>
        <w:rPr>
          <w:b/>
          <w:b/>
        </w:rPr>
      </w:pPr>
      <w:r>
        <w:rPr>
          <w:b/>
          <w:sz w:val="28"/>
          <w:szCs w:val="28"/>
        </w:rPr>
        <w:t>Требования к документации, необходимой для проведения практики:</w:t>
      </w:r>
      <w:r>
        <w:rPr>
          <w:b/>
        </w:rPr>
        <w:t xml:space="preserve"> </w:t>
      </w:r>
      <w:r>
        <w:rPr/>
        <w:t>направление на практику, дневник практики, программа практики, характеристика студента по результатам практики.</w:t>
      </w:r>
    </w:p>
    <w:p>
      <w:pPr>
        <w:pStyle w:val="Normal"/>
        <w:numPr>
          <w:ilvl w:val="1"/>
          <w:numId w:val="34"/>
        </w:numPr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Требование к материально-техническому обеспечению практики</w:t>
      </w:r>
    </w:p>
    <w:p>
      <w:pPr>
        <w:pStyle w:val="Normal"/>
        <w:ind w:firstLine="709"/>
        <w:jc w:val="both"/>
        <w:rPr/>
      </w:pPr>
      <w:r>
        <w:rPr/>
        <w:t>рабочее место студен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Перечень учебных изданий, Интернет-ресурсов, дополнительной литературы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ативно-правовая документация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Конституция РФ от 12.12.93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ветеранах» от 12.01.95 № 5.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государственных пособиях гражданам, имеющим детей» от 19.05.95  № 81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социальной защите инвалидов в РФ» от 24.10.95 № 181-ФЗ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б индивидуальном (персональном) учете в системе государственного пенсионного страхования» от 01.04.96 № 27-ФЗ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дополнительных гарантиях социальной защите детей – сирот и детей, оставшихся без попечения родителей» от 21.12.96 № 159-ФЗ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государственной социальной помощи» от 17.07.99 № 178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государственном пенсионном обеспечении в РФ» от 15.12.01 № 166 с изменениями и дополнениями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б обязательном пенсионном страховании» от 15.12.01 № 167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трудовых пенсиях в РФ» от 17.12.01 № 173 с изменениями и дополнения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З РФ «О страховых пенсиях» от 28.12.13 № 400 с изменениями и дополнениями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Сулейманова, Г. В. Право социального обеспечения : учебник и практикум для СПО / Г. В. Сулейманова. — 3-е изд., перераб. и доп. — Москва : Издательство Юрайт, 2019. — 430 с. — (Серия : Профессиональное образование). — ISBN 978-5-534-01469-3. — Текст : электронный // ЭБС Юрайт [сайт]. — URL: https://www.biblio-online.ru/book/pravo-socialnogo-obespecheniya-433741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Григорьев, И. В. Право социального обеспечения : учебник и практикум для СПО / И. В. Григорьев, В. Ш. Шайхатдинов. — 4-е изд., перераб. и доп. — Москва : Издательство Юрайт, 2019. — 425 с. — (Серия : Профессиональное образование). — ISBN 978-5-534-09885-3. — Текст : электронный // ЭБС Юрайт [сайт]. — URL: https://www.biblio-online.ru/book/pravo-socialnogo-obespecheniya-43349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Комкова, Г. Н. Право социального обеспечения. Практикум : учеб. пособие для СПО / Г. Н. Комкова, Р. А. Торосян, В. Б. Сычев ; отв. ред. Г. Н. Комкова. — Москва : Издательство Юрайт, 2019. — 188 с. — (Серия : Профессиональное образование). — ISBN 978-5-534-11038-8. — Текст : электронный // ЭБС Юрайт [сайт]. — URL: https://www.biblio-online.ru/book/pravo-socialnogo-obespecheniya-praktikum-444071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Право социального обеспечения : учебник и практикум для СПО / М. В. Филиппова [и др.] ; под ред. М. В. Филипповой. — Москва : Издательство Юрайт, 2019. — 382 с. — (Серия : Профессиональное образование). — ISBN 978-5-534-00574-5. — Текст : электронный // ЭБС Юрайт [сайт]. — URL: https://www.biblio-online.ru/book/pravo-socialnogo-obespecheniya-43655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Анбрехт, Т. А. Социальная защита отдельных категорий граждан : учеб. пособие для СПО / Т. А. Анбрехт. — 2-е изд., перераб. и доп. — Москва : Издательство Юрайт, 2019. — 285 с. — (Серия : Профессиональное образование). — ISBN 978-5-534-06509-1. — Текст : электронный // ЭБС Юрайт [сайт]. — URL: https://www.biblio-online.ru/book/socialnaya-zaschita-otdelnyh-kategoriy-grazhdan-44202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Пенсионное обеспечение : учеб. пособие для СПО / М. О. Буянова, О. И. Карпенко, С. А. Чирков ; под общ. ред. Ю. П. Орловского. — Москва : Издательство Юрайт, 2019. — 193 с. — (Серия : Профессиональное образование). — ISBN 978-5-534-04684-7. — Текст : электронный // ЭБС Юрайт [сайт]. — URL: https://www.biblio-online.ru/book/pensionnoe-obespechenie-439056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Холостова, Е.И. Социальная работа : учебник / Е.И. Холостова. - 3-е изд., стер. - Москва : Издательско-торговая корпорация «Дашков и К°», 2019. - 612 с. : ил. - (Учебные издания для бакалавров). - Библиогр. в кн. - ISBN 978-5-394-03284-4 ; То же [Электронный ресурс]. - URL: http://biblioclub.ru/index.php?page=book&amp;id=496199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  <w:t>Социальная работа: учебное пособие / Н.Ф. Басов, В.М. Басова, С.В. Бойцова и др. ; под ред. Н.Ф. Басова. - 3-е изд., перераб. и доп. - Москва : Издательско-торговая корпорация «Дашков и К°», 2018. - 352 с. : ил. - (Учебные издания для бакалавров). - Библиогр. в кн. - ISBN 978-5-394-02424-5 ; То же [Электронный ресурс]. - URL: http://biblioclub.ru/index.php?page=book&amp;id=495835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ая печать 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jc w:val="both"/>
        <w:rPr/>
      </w:pPr>
      <w:r>
        <w:rPr/>
        <w:t>Российская газета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rPr/>
      </w:pPr>
      <w:r>
        <w:rPr/>
        <w:t>Сборник законодательства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rPr/>
      </w:pPr>
      <w:r>
        <w:rPr/>
        <w:t>Судебная практика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rPr/>
      </w:pPr>
      <w:r>
        <w:rPr/>
        <w:t>Социальная защита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et –ресурсы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0" w:firstLine="709"/>
        <w:rPr/>
      </w:pPr>
      <w:r>
        <w:rPr>
          <w:rStyle w:val="Style71"/>
          <w:b w:val="false"/>
          <w:bCs w:val="false"/>
          <w:color w:val="000000"/>
          <w:sz w:val="24"/>
          <w:szCs w:val="24"/>
        </w:rPr>
        <w:t>Справочно-информационная система «Консультант-Плюс»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0" w:firstLine="709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71"/>
          <w:b w:val="false"/>
          <w:bCs w:val="false"/>
          <w:color w:val="000000"/>
          <w:sz w:val="24"/>
          <w:szCs w:val="24"/>
        </w:rPr>
        <w:t>Справочно-информационная система «Гарант»</w:t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Style7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Контроль и оценка результатов прохождения производственной прак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color w:val="000000"/>
          <w:spacing w:val="1"/>
          <w:sz w:val="32"/>
          <w:szCs w:val="32"/>
        </w:rPr>
      </w:pPr>
      <w:r>
        <w:rPr>
          <w:b/>
          <w:cap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3B3B3B"/>
          <w:spacing w:val="13"/>
        </w:rPr>
      </w:pPr>
      <w:r>
        <w:rPr>
          <w:b/>
          <w:color w:val="000000"/>
          <w:spacing w:val="1"/>
        </w:rPr>
        <w:t>Итогом</w:t>
      </w:r>
      <w:r>
        <w:rPr>
          <w:color w:val="000000"/>
          <w:spacing w:val="1"/>
        </w:rPr>
        <w:t xml:space="preserve">  практики является предоставление аттестационного листа, характеристики, дневника, отчета по производственной практике, а также защита отчета. 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color w:val="3B3B3B"/>
          <w:spacing w:val="13"/>
        </w:rPr>
      </w:pPr>
      <w:r>
        <w:rPr>
          <w:rFonts w:cs="Times New Roman" w:ascii="Times New Roman" w:hAnsi="Times New Roman"/>
          <w:b/>
          <w:color w:val="3B3B3B"/>
          <w:spacing w:val="13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/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/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7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/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/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Рабочая программа  производственной практики</w:t>
    </w:r>
  </w:p>
  <w:p>
    <w:pPr>
      <w:pStyle w:val="Header"/>
      <w:jc w:val="right"/>
      <w:rPr/>
    </w:pPr>
    <w:r>
      <w:rPr>
        <w:sz w:val="16"/>
        <w:szCs w:val="16"/>
      </w:rPr>
      <w:t>по профилю спец. 40.02.01 (ПМ.01 и ПМ.02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915285</wp:posOffset>
              </wp:positionH>
              <wp:positionV relativeFrom="paragraph">
                <wp:posOffset>16510</wp:posOffset>
              </wp:positionV>
              <wp:extent cx="61264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9.55pt,1.3pt" to="711.9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sz w:val="24"/>
        <w:u w:val="non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9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yle71">
    <w:name w:val="style71"/>
    <w:qFormat/>
    <w:rPr>
      <w:b/>
      <w:bCs/>
      <w:color w:val="99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1:00Z</dcterms:created>
  <dc:creator>сергей</dc:creator>
  <dc:description/>
  <cp:keywords/>
  <dc:language>en-US</dc:language>
  <cp:lastModifiedBy>Козлова Наталья Владимировна</cp:lastModifiedBy>
  <cp:lastPrinted>2020-03-12T13:21:00Z</cp:lastPrinted>
  <dcterms:modified xsi:type="dcterms:W3CDTF">2024-03-22T10:35:00Z</dcterms:modified>
  <cp:revision>9</cp:revision>
  <dc:subject/>
  <dc:title>Программа_____________практики разработана на основе федерального</dc:title>
</cp:coreProperties>
</file>